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8" w:hanging="0"/>
        <w:jc w:val="right"/>
        <w:rPr>
          <w:szCs w:val="28"/>
        </w:rPr>
      </w:pPr>
      <w:r>
        <w:rPr>
          <w:szCs w:val="28"/>
        </w:rPr>
        <w:t xml:space="preserve">                                        </w:t>
      </w:r>
      <w:r>
        <w:rPr>
          <w:szCs w:val="28"/>
        </w:rPr>
        <w:t xml:space="preserve">Додаток </w:t>
      </w:r>
    </w:p>
    <w:p>
      <w:pPr>
        <w:pStyle w:val="Heading1"/>
        <w:ind w:left="2977" w:right="98" w:firstLine="708"/>
        <w:jc w:val="center"/>
        <w:rPr>
          <w:szCs w:val="28"/>
        </w:rPr>
      </w:pPr>
      <w:r>
        <w:rPr>
          <w:szCs w:val="28"/>
        </w:rPr>
        <w:t xml:space="preserve">                     </w:t>
      </w:r>
      <w:r>
        <w:rPr>
          <w:szCs w:val="28"/>
        </w:rPr>
        <w:t xml:space="preserve">до рішення виконавчого комітету </w:t>
      </w:r>
    </w:p>
    <w:p>
      <w:pPr>
        <w:pStyle w:val="Normal"/>
        <w:tabs>
          <w:tab w:val="clear" w:pos="708"/>
          <w:tab w:val="left" w:pos="6600" w:leader="none"/>
        </w:tabs>
        <w:spacing w:before="0" w:after="0"/>
        <w:rPr/>
      </w:pPr>
      <w:r>
        <w:rPr>
          <w:rFonts w:eastAsia="Calibri"/>
        </w:rPr>
        <w:t xml:space="preserve">                                                                                                                       </w:t>
      </w:r>
      <w:r>
        <w:rPr>
          <w:rFonts w:cs="Times New Roman" w:ascii="Times New Roman" w:hAnsi="Times New Roman"/>
          <w:sz w:val="28"/>
          <w:szCs w:val="28"/>
        </w:rPr>
        <w:t>Тростянецької міської рад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 xml:space="preserve">  № 147 від 16 лютого 2026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я про виконання плану заходів щодо запобігання корупції в Тростянецькій міській раді за 2025 рі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2025 році у Тростянецькій міській раді на виконання вимог Закону України «Про запобігання корупції», інших нормативно-правових актів з питань запобігання та протидії корупції здійснювалися превентивні заходи, щодо виявлення та протидії корупції. С</w:t>
      </w:r>
      <w:r>
        <w:rPr>
          <w:rFonts w:cs="Times New Roman" w:ascii="Times New Roman" w:hAnsi="Times New Roman"/>
          <w:color w:val="000000"/>
          <w:sz w:val="28"/>
          <w:szCs w:val="28"/>
        </w:rPr>
        <w:t>трок подання щорічних декларацій за звітний період тривав до 31.03.2025 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На виконання вимог антикорупційного законодавства України 21.01.2025 року</w:t>
      </w:r>
      <w:r>
        <w:rPr>
          <w:rFonts w:cs="Times New Roman" w:ascii="Times New Roman" w:hAnsi="Times New Roman"/>
          <w:color w:val="000000"/>
          <w:sz w:val="28"/>
          <w:szCs w:val="28"/>
        </w:rPr>
        <w:t xml:space="preserve"> виконавчим комітетом Тростянецької міської ради прийнято рішення № 39, яким затверджено План заходів щодо запобігання корупції в Тростянецькій міській раді на 2025 рік. </w:t>
      </w:r>
    </w:p>
    <w:p>
      <w:pPr>
        <w:pStyle w:val="Normal"/>
        <w:spacing w:lineRule="auto" w:line="240" w:before="0" w:after="0"/>
        <w:ind w:firstLine="708"/>
        <w:jc w:val="both"/>
        <w:rPr/>
      </w:pPr>
      <w:r>
        <w:rPr>
          <w:rFonts w:cs="Times New Roman" w:ascii="Times New Roman" w:hAnsi="Times New Roman"/>
          <w:color w:val="000000"/>
          <w:sz w:val="28"/>
          <w:szCs w:val="28"/>
        </w:rPr>
        <w:t>Так, у</w:t>
      </w:r>
      <w:r>
        <w:rPr>
          <w:rFonts w:cs="Times New Roman" w:ascii="Times New Roman" w:hAnsi="Times New Roman"/>
          <w:sz w:val="28"/>
          <w:szCs w:val="28"/>
          <w:shd w:fill="FFFFFF" w:val="clear"/>
        </w:rPr>
        <w:t>повноваженим підрозділом з питань запобігання та виявлення корупції в апараті Тростянецької міської ради є відділ правового забезпечення апарату міської ради.</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продовж 2025 року</w:t>
      </w:r>
      <w:r>
        <w:rPr/>
        <w:t xml:space="preserve"> </w:t>
      </w:r>
      <w:r>
        <w:rPr>
          <w:rFonts w:cs="Times New Roman" w:ascii="Times New Roman" w:hAnsi="Times New Roman"/>
          <w:sz w:val="28"/>
          <w:szCs w:val="28"/>
          <w:shd w:fill="FFFFFF" w:val="clear"/>
        </w:rPr>
        <w:t>уповноваженим підрозділом з питань запобігання та виявлення корупції здійснювалося ознайомлення посадових осіб та всіх працівників з нормативно-правовими актами чинного антикорупційного законодавства України, проводилася робота з надання роз’яснювальної та консультаційної допомоги з питань дотримання вимог антикорупційного законодавства. Вивчалися вимоги, заборони та обмеження щодо осіб уповноважених на виконання функцій держави або місцевого самоврядування, методології оцінювання корупційних ризиків у діяльності органів місцевого самоврядування, методологічних рекомендацій з питань запобігання та врегулювання конфлікту інтересів у діяльності осіб уповноважених на виконання функцій місцевого самоврядування та прирівняних до них осіб.</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звітний період реалізацію Плану заходів щодо забезпечення виконання вимог Закону України «Про запобігання корупції» та здійснення антикорупційних дій посадовими особами апарату Тростянецької міської ради на 2025 рік» було в повному обсязі забезпечено. Питання стану виконання антикорупційних заходів систематично вносилися до Плану роботи виконавчого комітету та розглядалися на його засіданнях, що дозволило забезпечити їх реалізацію у повному обсяз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вноваженим підрозділом проводилася системна інформаційно-роз’яснювальна робота. Зокрема, на виконання розпорядження міського голови №1303/1 від 13.03.2025 р. «Про проведення навчання з питань декларування»  здійснювалося ознайомлення посадових осіб та працівників із змінами в антикорупційному законодавстві, проводилися навчання та надавалася методична і консультаційна допомог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кларантам щодо заповнення декларацій та повідомлення про суттєві зміни у майновому стані.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вивчалися методології оцінювання корупційних ризиків та рекомендації з питань врегулювання конфлікту інтересів. Осіб, які претендують на зайняття посад, попереджали про необхідність дотримання Кодексу етичної поведінки та спеціальних обмежень, встановлених законами України «Про службу в органах місцевого самоврядування» та «Про запобігання корупції».</w:t>
      </w:r>
    </w:p>
    <w:p>
      <w:pPr>
        <w:pStyle w:val="Normal"/>
        <w:spacing w:lineRule="auto" w:line="240" w:before="0" w:after="0"/>
        <w:ind w:firstLine="708"/>
        <w:jc w:val="both"/>
        <w:rPr/>
      </w:pPr>
      <w:r>
        <w:rPr>
          <w:rFonts w:cs="Times New Roman" w:ascii="Times New Roman" w:hAnsi="Times New Roman"/>
          <w:color w:val="000000"/>
          <w:sz w:val="28"/>
          <w:szCs w:val="28"/>
        </w:rPr>
        <w:t>Важливим напрямком роботи було запобігання конфлікту інтересів. У звітному періоді працівниками апарату, депутатами та членами виконкому подавалися заяви про наявність реального чи потенційного конфлікту інтересів при розгляді питань на засіданнях. У таких випадках вживалися всі необхідні заходи зовнішнього врегулювання конфлікту інтересів, завдяки чому не допущено порушення вимог законодавства. Випадків неповідомлення міського голови про виникнення конфлікту інтересів за звітний період не зафіксова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забезпечення прозорості та законності прийняття рішень відділом правового забезпечення постійно проводилась антикорупційна експертиза проєктів розпоряджень міського голови, рішень ради, її виконавчого комітету та договорі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упівля товарів, робіт та послуг Тростянецькою міською радою здійснювалося з дотриманням вимог постанови КМУ від 12.10.2022 №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урахуванням вимог Закону України «Про публічні закупівлі», постановою КМУ від 14.09.2020 № 822 «Про затвердження Порядку формування та використання електронного каталогу». </w:t>
      </w:r>
    </w:p>
    <w:p>
      <w:pPr>
        <w:pStyle w:val="Normal"/>
        <w:spacing w:lineRule="auto" w:line="240" w:before="0" w:after="0"/>
        <w:ind w:firstLine="708"/>
        <w:jc w:val="both"/>
        <w:rPr/>
      </w:pPr>
      <w:r>
        <w:rPr>
          <w:rFonts w:cs="Times New Roman" w:ascii="Times New Roman" w:hAnsi="Times New Roman"/>
          <w:color w:val="000000"/>
          <w:sz w:val="28"/>
          <w:szCs w:val="28"/>
        </w:rPr>
        <w:t>Окремо зазначимо, що  за звітний період повідомлень від фізичних осіб щодо причетності посадових осіб Тростянецької міської ради до вчинення корупційних правопорушень в порядку ст. 53-2 Закону України «Про запобігання корупції» не надходил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у 2025 році до Тростянецької міської ради за поданням Охтирської окружної прокуратури та інших уповноважених органів надійшло чотири подання щодо проведення службових розслідувань. Вони стосувалися встановлення причин та умов, що сприяли вчиненню адміністративних правопорушень: депутатом міської ради 8 скликання Дудником О.Ю. (ч. 1 ст. 172-6 КУпАП); директором КП ТМР «ТРК Тростянець» Шелест Л.О. (ч.ч. 1, 2 ст. 172-7 КУпАП); спеціалістом І категорії апарату ради Силкою Л.С. (ч. 1 ст. 172-6 КУпАП); головним спеціалістом апарату ради Левченком Я.М. (ч. 1 ст. 172-6 КУпАП).</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иконання таких подань розпорядженнями міського голови було утворено спеціальні комісії. За результатами їх роботи, із врахуванням наявних доказів та пояснень, встановлено факт відсутності порушень з боку уповноважених осіб відділу правового забезпечення. Комісії підтвердили, що працівниками відділу вживалися належні превентивні заходи, і в їхніх діях відсутні порушення, які б сприяли вчиненню вищевказаними особами адміністративних правопорушень.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у 2025 році до НАЗК було спрямовано повідомлення про факт несвоєчасного подання декларації при звільненні заступником міського голови Заяц Ю.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сумовуючи роботу за звітний період, слід зазначити, що діяльність Тростянецької міської ради у сфері запобігання та протидії корупції у 2025 році носила системний та послідовний характер. Незважаючи на виявлені окремі факти правопорушень з боку суб’єктів декларування, робота уповноваженого підрозділу дозволила забезпечити належний рівень контролю, вчасне реагування на виклики та прозорість діяльності органу місцевого самоврядуванн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іоритетними завданнями на 2026 рік визначено подальше посилення інформаційно-роз’яснювальної роботи, мінімізацію корупційних ризиків та забезпечення безумовного дотримання вимог фінансового контролю посадовими особами в умовах воєнного стан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відний спеціаліст з правов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итань та квартирного обліку </w:t>
        <w:tab/>
        <w:tab/>
        <w:t xml:space="preserve">                             Ганна ІВ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rongEmphasis">
    <w:name w:val="Strong"/>
    <w:qFormat/>
    <w:rPr>
      <w:rFonts w:cs="Times New Roman"/>
      <w:b/>
    </w:rPr>
  </w:style>
  <w:style w:type="character" w:styleId="Appleconvertedspace">
    <w:name w:val="apple-converted-space"/>
    <w:basedOn w:val="Style12"/>
    <w:qFormat/>
    <w:rPr/>
  </w:style>
  <w:style w:type="character" w:styleId="1">
    <w:name w:val="Заголовок 1 Знак"/>
    <w:qFormat/>
    <w:rPr>
      <w:sz w:val="28"/>
      <w:lang w:val="uk-U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uk-UA"/>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eastAsia="Calibri"/>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10:00Z</dcterms:created>
  <dc:creator>Ростислав</dc:creator>
  <dc:description/>
  <cp:keywords/>
  <dc:language>en-US</dc:language>
  <cp:lastModifiedBy>user-tmr</cp:lastModifiedBy>
  <cp:lastPrinted>2026-02-18T11:02:00Z</cp:lastPrinted>
  <dcterms:modified xsi:type="dcterms:W3CDTF">2026-02-18T09:02:00Z</dcterms:modified>
  <cp:revision>5</cp:revision>
  <dc:subject/>
  <dc:title/>
</cp:coreProperties>
</file>